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PECCHIO DI DISTRIBUZION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506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7"/>
        <w:gridCol w:w="1351"/>
        <w:gridCol w:w="1418"/>
      </w:tblGrid>
      <w:tr>
        <w:trPr>
          <w:trHeight w:val="1105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/>
              <w:t>ENTI - COMANDI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.D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OPIE 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GRETARIATO GENERALE DELLA PRESIDENZ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PUBBLICA ITALIAN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- Ufficio Affari Militari 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/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IDENZA DEL CONSIGLIO DEI MINISTR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fficio del Consigliere Militare 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/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O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inetto del Ministr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/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STATO MAGGIORE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Repar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O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icio del Segretario General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O ALTI STUDI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DO DELLE FORZE OPERATIVE TERRESTR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O MAGGIORE DELL’ESERCI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rto Sostegno Logistic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DO GENERALE ARMA DEI CARABINIER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DO GENERALE GUARDIA DI FINANZ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DO REGIONE MILITARE NORD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DO REGIONE MILITARE CENTR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DO DELLA CAPITAL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DO REGIONE MILITARE SUD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DO MILITARE AUTONOMO SICIL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DO MILITARE AUTONOMO SARDEGN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DO DELLE FORZE DI PROIEZION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DO DELLE TRUPPE ALPIN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° COMANDO DELLE FORZE DI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° COMANDO DELLE FORZE DI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DO DEI SUPPORTI DELLE FORZE OPERATIVE TERRESTR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PETTORATO DELLE SCUOLE DELL’ESERCI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PETTORATO DELLE ARMI DELL’ESERCI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PETTORATO LOGISTICO DELL’ESERCI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ICIO DEL GENERALE INCARICATO DELLE FUNZIONI DI CAPO DEL CORPO DEGLI INGEGNER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PETTORATO LOGISTICO DELLA MARIN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PETTORATO LOGISTICO DELL’AERONAUTIC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O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zione Generale degli Armamenti Terrestr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MINISTERO DELLA DIFES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rezione Generale degli Impianti e dei Mezz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 l’Assistenza al Volo, per la Difesa Aerea e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le Telecomunicazioni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O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zione Generale di Commissaria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O DELLA DIF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zione Generale del Demanio e dei Materiali del Geni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DO AREA LOGISTICA NORD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ANDO AREA LOGISTICA SUD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20" w:bottom="776"/>
      <w:pgNumType w:start="2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vanish/>
                            </w:rPr>
                            <w:t>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vanish/>
                      </w:rPr>
                      <w:t>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120" w:after="0"/>
      <w:jc w:val="center"/>
      <w:outlineLvl w:val="0"/>
    </w:pPr>
    <w:rPr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09:08:00Z</dcterms:created>
  <dc:creator>Castelli</dc:creator>
  <dc:description/>
  <dc:language>en-US</dc:language>
  <cp:lastModifiedBy>ccee</cp:lastModifiedBy>
  <cp:lastPrinted>1998-06-24T09:05:00Z</cp:lastPrinted>
  <dcterms:modified xsi:type="dcterms:W3CDTF">1998-05-21T10:13:00Z</dcterms:modified>
  <cp:revision>3</cp:revision>
  <dc:subject/>
  <dc:title>SPECCHIO DI DISTRIBUZIONE</dc:title>
</cp:coreProperties>
</file>